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sthill &amp; Kingswells Episcopal Church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What on Earth is God Doing?</w:t>
      </w:r>
    </w:p>
    <w:p>
      <w:pPr>
        <w:pStyle w:val="Heading3"/>
        <w:spacing w:before="0" w:after="240"/>
        <w:rPr/>
      </w:pPr>
      <w:r>
        <w:rPr/>
        <w:t>Session 2 – Who Is God?</w:t>
      </w:r>
    </w:p>
    <w:p>
      <w:pPr>
        <w:pStyle w:val="Heading1"/>
        <w:spacing w:before="0" w:after="60"/>
        <w:rPr>
          <w:sz w:val="22"/>
        </w:rPr>
      </w:pPr>
      <w:r>
        <w:rPr>
          <w:sz w:val="22"/>
        </w:rPr>
        <w:t>In this session we will attempt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explore what the Bible teaches about God himself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60"/>
        <w:ind w:left="568" w:hanging="284"/>
        <w:rPr>
          <w:sz w:val="22"/>
        </w:rPr>
      </w:pPr>
      <w:r>
        <w:rPr>
          <w:sz w:val="22"/>
        </w:rPr>
        <w:t>understand better the concept of the Trinit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2"/>
        </w:rPr>
      </w:pPr>
      <w:r>
        <w:rPr>
          <w:sz w:val="22"/>
        </w:rPr>
        <w:t>discuss the different ways that God reveals Himself to us and relates to us.</w:t>
      </w:r>
    </w:p>
    <w:p>
      <w:pPr>
        <w:pStyle w:val="Heading1"/>
        <w:spacing w:before="120" w:after="120"/>
        <w:rPr>
          <w:sz w:val="22"/>
        </w:rPr>
      </w:pPr>
      <w:r>
        <w:rPr>
          <w:sz w:val="22"/>
        </w:rPr>
        <w:t>I. THE ESSENCE OF GOD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God is spirit, and his worshippers must worship in spirit and in truth”</w:t>
      </w:r>
      <w:r>
        <w:rPr/>
        <w:t xml:space="preserve"> (John 4:24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God is spir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709" w:hanging="284"/>
              <w:rPr>
                <w:sz w:val="22"/>
              </w:rPr>
            </w:pPr>
            <w:r>
              <w:rPr>
                <w:sz w:val="22"/>
              </w:rPr>
              <w:t>without physical fo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709" w:hanging="284"/>
              <w:rPr>
                <w:sz w:val="22"/>
              </w:rPr>
            </w:pPr>
            <w:r>
              <w:rPr>
                <w:sz w:val="22"/>
              </w:rPr>
              <w:t>like the wind – invisible, gentle, powerfu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709" w:hanging="284"/>
              <w:rPr>
                <w:sz w:val="22"/>
              </w:rPr>
            </w:pPr>
            <w:r>
              <w:rPr>
                <w:sz w:val="22"/>
              </w:rPr>
              <w:t>awesome in holiness (Isaiah 6:1-5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pirit</w:t>
            </w:r>
            <w:r>
              <w:rPr>
                <w:sz w:val="22"/>
                <w:szCs w:val="22"/>
              </w:rPr>
              <w:t xml:space="preserve"> - a rational or intelligent being without a material body (Concise Oxford Dictionary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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ind, breath, spirit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God can manifest Himself in different way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s a man (Genesis 18:1-3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as an angel (Genesis 16:7-1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567" w:hanging="284"/>
              <w:rPr>
                <w:sz w:val="22"/>
              </w:rPr>
            </w:pPr>
            <w:r>
              <w:rPr>
                <w:sz w:val="22"/>
              </w:rPr>
              <w:t>as a fire (Exodus 3:2-6)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God is 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the Lord is one (Deuteronomy 6: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none other like Him (Isaiah 44:6-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284"/>
              <w:rPr>
                <w:sz w:val="22"/>
              </w:rPr>
            </w:pPr>
            <w:r>
              <w:rPr>
                <w:sz w:val="22"/>
              </w:rPr>
              <w:t>not lone but a compound unity (Genesis 1:27; 2:2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284"/>
              <w:rPr>
                <w:sz w:val="22"/>
              </w:rPr>
            </w:pPr>
            <w:r>
              <w:rPr>
                <w:sz w:val="22"/>
              </w:rPr>
              <w:t>plural name and plural pronoun (Genesis 1:26,27)</w:t>
            </w:r>
          </w:p>
        </w:tc>
        <w:tc>
          <w:tcPr>
            <w:tcW w:w="3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9060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Part of the very essence of God is relationship in unity: marriage depicts this; the Church reveals this (John 17:10,11,22,23)</w:t>
      </w:r>
    </w:p>
    <w:p>
      <w:pPr>
        <w:pStyle w:val="Heading1"/>
        <w:spacing w:before="120" w:after="120"/>
        <w:rPr>
          <w:sz w:val="22"/>
        </w:rPr>
      </w:pPr>
      <w:r>
        <w:rPr>
          <w:sz w:val="22"/>
        </w:rPr>
        <w:t>II. THE PERSONS OF GOD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May the grace of the Lord Jesus Christ, and the love of God, and the fellowship of the Holy Spirit be with you all”</w:t>
      </w:r>
      <w:r>
        <w:rPr>
          <w:sz w:val="22"/>
        </w:rPr>
        <w:t xml:space="preserve"> 2 Corinthians 13:14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1. The Fath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lavishes love (1 John 3: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defends and protects (Psalm 68: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holds us and moulds us (Isaiah 64: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gives and provides (Matthew 6:32,33; 7:9-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ource and purpose (John 4:34; 5:19; 6:38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2. The S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radiates light and glory (John 1:4-9,14; Hebrews 1: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makes God known to us (John 1,2,14,18; 14:9.1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estows grace (John 1:14-1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creates and sustains (Colossians 1:15-17; Hebrews 1:2,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carries out God’s will (Hebrews 10:7; Colossians 1:19,20)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3. The Spiri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brings life (Psalm 104:30; John 6:63; Romans 8:1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makes God real (Romans 5:5; John 14:16,1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teaches and encourages (John 14:26; 16:1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60"/>
        <w:ind w:left="567" w:hanging="284"/>
        <w:rPr>
          <w:sz w:val="22"/>
        </w:rPr>
      </w:pPr>
      <w:r>
        <w:rPr>
          <w:sz w:val="22"/>
        </w:rPr>
        <w:t>equips with power (Luke 4:14; Acts 1:8; Ephesians 3:1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4"/>
        <w:rPr>
          <w:sz w:val="22"/>
        </w:rPr>
      </w:pPr>
      <w:r>
        <w:rPr>
          <w:sz w:val="22"/>
        </w:rPr>
        <w:t>shows us God’s will (John 16:13-14; Acts 8:39; 13:2)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4802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</w:rPr>
      </w:pPr>
      <w:r>
        <w:rPr>
          <w:sz w:val="22"/>
        </w:rPr>
        <w:t>III KNOWING GOD</w:t>
      </w:r>
    </w:p>
    <w:p>
      <w:pPr>
        <w:pStyle w:val="Normal"/>
        <w:rPr/>
      </w:pPr>
      <w:r>
        <w:rPr>
          <w:i/>
          <w:sz w:val="22"/>
        </w:rPr>
        <w:t>“</w:t>
      </w:r>
      <w:r>
        <w:rPr>
          <w:i/>
          <w:sz w:val="22"/>
        </w:rPr>
        <w:t>This is eternal life, that they may know you, the only true God”</w:t>
      </w:r>
      <w:r>
        <w:rPr/>
        <w:t xml:space="preserve"> John 17:3)</w:t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 To You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ways that we can have a relationship with God as Father, as Son and as Holy Spirit. What are some of the special features of the relationship in each case?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1" w:type="dxa"/>
            <w:tcBorders>
              <w:left w:val="single" w:sz="8" w:space="0" w:color="000000"/>
            </w:tcBorders>
          </w:tcPr>
          <w:p>
            <w:pPr>
              <w:pStyle w:val="Normal"/>
              <w:spacing w:before="1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1. God the Father</w:t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  <w:t>2. God the Son</w:t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  <w:t>3. God the Holy Spirit</w:t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701" w:right="1701" w:gutter="0" w:header="0" w:top="964" w:footer="90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>
        <w:sz w:val="20"/>
      </w:rPr>
      <w:t>Who Is God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© 2002, WKE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6:42:00Z</dcterms:created>
  <dc:creator>Stephen P Townsend</dc:creator>
  <dc:description>Session 2</dc:description>
  <cp:keywords>God attributes trinity relationship</cp:keywords>
  <dc:language>en-US</dc:language>
  <cp:lastModifiedBy>Townsend</cp:lastModifiedBy>
  <dcterms:modified xsi:type="dcterms:W3CDTF">2004-04-01T17:10:00Z</dcterms:modified>
  <cp:revision>9</cp:revision>
  <dc:subject>The essence and attributes of God and our relationship to Him</dc:subject>
  <dc:title>Who Is God</dc:title>
</cp:coreProperties>
</file>