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sthill &amp; Kingswells Episcopal Church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on Earth is God Doing?</w:t>
      </w:r>
    </w:p>
    <w:p>
      <w:pPr>
        <w:pStyle w:val="Heading3"/>
        <w:spacing w:before="0" w:after="240"/>
        <w:rPr>
          <w:szCs w:val="32"/>
        </w:rPr>
      </w:pPr>
      <w:r>
        <w:rPr>
          <w:szCs w:val="32"/>
        </w:rPr>
        <w:t>Session 6 – How Do I Fit In?</w:t>
      </w:r>
    </w:p>
    <w:p>
      <w:pPr>
        <w:pStyle w:val="Heading1"/>
        <w:spacing w:before="0" w:after="60"/>
        <w:rPr>
          <w:sz w:val="22"/>
        </w:rPr>
      </w:pPr>
      <w:r>
        <w:rPr>
          <w:sz w:val="22"/>
        </w:rPr>
        <w:t>In this session we will attempt 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60"/>
        <w:ind w:left="568" w:hanging="284"/>
        <w:rPr>
          <w:sz w:val="22"/>
        </w:rPr>
      </w:pPr>
      <w:r>
        <w:rPr>
          <w:sz w:val="22"/>
        </w:rPr>
        <w:t>learn how the topics we have covered apply to u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/>
        <w:t>encourage an appropriate personal response.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1"/>
              <w:keepNext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RELATIONSHIP WITH GOD</w:t>
            </w:r>
          </w:p>
        </w:tc>
        <w:tc>
          <w:tcPr>
            <w:tcW w:w="4360" w:type="dxa"/>
            <w:tcBorders/>
          </w:tcPr>
          <w:p>
            <w:pPr>
              <w:pStyle w:val="Heading1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4292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05" r="-6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“</w:t>
      </w:r>
      <w:r>
        <w:rPr>
          <w:i/>
          <w:sz w:val="22"/>
        </w:rPr>
        <w:t>Now this is eternal life: that they may know you, the only true God, and Jesus Christ, whom you have sent.”</w:t>
      </w:r>
      <w:r>
        <w:rPr/>
        <w:t xml:space="preserve"> (John 17:3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26"/>
        <w:gridCol w:w="3934"/>
      </w:tblGrid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60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cture of the vine (John 15:1-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3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Me in Christ (2 Corinthians 8:9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3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Christ in me (John 7:3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3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Fruit to the Father’s glory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50010" cy="855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1"/>
              <w:keepNext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RELATIONSHIP WITH THE CHURCH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Heading1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09625" cy="40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From him the whole body, joined and held together by every supporting ligament, grows and builds itself up in love, as each part does its work.”</w:t>
      </w:r>
      <w:r>
        <w:rPr/>
        <w:t xml:space="preserve"> (Ephesians 4:16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702"/>
        <w:gridCol w:w="2658"/>
      </w:tblGrid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60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cture of the body (Ephesians 4:7-16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I have a part to play (v16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Grace provides what is needed (v7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Love ensures we hold together (v16; John 13:34,3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Oneness the objective (v 13; John 17:20-23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before="36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23850" cy="619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58" r="-11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1"/>
              <w:keepNext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RELATIONSHIP WITH THE WORLD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Heading1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66775" cy="41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All authority in heaven and on earth has been given to me, therefore go and make disciples of all nations.”</w:t>
      </w:r>
      <w:r>
        <w:rPr/>
        <w:t xml:space="preserve"> (Matthew 28:18,19)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4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60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the world, but not of it (John 17:14,1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rejecting its principles (John 17:14; Romans 12: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loving those in its power (John 3:16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reconciling to God (2 Corinthians 5:19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demolishing its strongholds (2 Corinthians 10:3-5; 1 John 5:4,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before="36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95375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keepNext w:val="false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IV. THE THREE ENDURING PRINCIPLES</w:t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These three remain: faith, hope and love.”</w:t>
      </w:r>
      <w:r>
        <w:rPr>
          <w:sz w:val="22"/>
        </w:rPr>
        <w:t xml:space="preserve"> (1 Corinthians 13:13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2"/>
        </w:rPr>
      </w:pPr>
      <w:r>
        <w:rPr>
          <w:sz w:val="22"/>
        </w:rPr>
        <w:t>fait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confidence in what cannot be seen naturally (Hebrews 11: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before="0" w:after="60"/>
        <w:ind w:left="284" w:hanging="284"/>
        <w:rPr>
          <w:sz w:val="22"/>
        </w:rPr>
      </w:pPr>
      <w:r>
        <w:rPr>
          <w:sz w:val="22"/>
        </w:rPr>
        <w:t>hop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confidence in the fulfilment of God’s purposes in Christ (Colossians 1:2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60"/>
        <w:ind w:left="284" w:hanging="284"/>
        <w:rPr>
          <w:sz w:val="22"/>
        </w:rPr>
      </w:pPr>
      <w:r>
        <w:rPr>
          <w:sz w:val="22"/>
        </w:rPr>
        <w:t>lo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our motivation - poured into our hearts by the Holy Spirit (Romans 5:5)</w:t>
      </w:r>
    </w:p>
    <w:sectPr>
      <w:footerReference w:type="default" r:id="rId8"/>
      <w:type w:val="nextPage"/>
      <w:pgSz w:w="11906" w:h="16838"/>
      <w:pgMar w:left="1701" w:right="1701" w:gutter="0" w:header="0" w:top="964" w:footer="90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>
        <w:sz w:val="20"/>
      </w:rPr>
      <w:t>How do I fit in?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© 2002, WKE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4:57:00Z</dcterms:created>
  <dc:creator>Stephen P Townsend</dc:creator>
  <dc:description>Session 6</dc:description>
  <cp:keywords>myself God kingdom Church World</cp:keywords>
  <dc:language>en-US</dc:language>
  <cp:lastModifiedBy>Townsend</cp:lastModifiedBy>
  <cp:lastPrinted>2002-02-20T18:46:00Z</cp:lastPrinted>
  <dcterms:modified xsi:type="dcterms:W3CDTF">2004-04-01T23:35:00Z</dcterms:modified>
  <cp:revision>9</cp:revision>
  <dc:subject>Personal response</dc:subject>
  <dc:title>How Do I Fit In?</dc:title>
</cp:coreProperties>
</file>