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sthill &amp; Kingswells Episcopal Church</w:t>
      </w:r>
    </w:p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>What on Earth is God Doing?</w:t>
      </w:r>
    </w:p>
    <w:p>
      <w:pPr>
        <w:pStyle w:val="Heading3"/>
        <w:spacing w:before="0" w:after="240"/>
        <w:rPr/>
      </w:pPr>
      <w:r>
        <w:rPr/>
        <w:t>Session 3 – Many Ways or One Way to God?</w:t>
      </w:r>
    </w:p>
    <w:p>
      <w:pPr>
        <w:pStyle w:val="Heading1"/>
        <w:spacing w:before="0" w:after="60"/>
        <w:rPr>
          <w:sz w:val="22"/>
        </w:rPr>
      </w:pPr>
      <w:r>
        <w:rPr>
          <w:sz w:val="22"/>
        </w:rPr>
        <w:t>In this session we will attempt 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60"/>
        <w:ind w:left="568" w:hanging="284"/>
        <w:rPr>
          <w:sz w:val="22"/>
        </w:rPr>
      </w:pPr>
      <w:r>
        <w:rPr>
          <w:sz w:val="22"/>
        </w:rPr>
        <w:t>consider the origins of and influences on religio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60"/>
        <w:ind w:left="568" w:hanging="284"/>
        <w:rPr>
          <w:sz w:val="22"/>
        </w:rPr>
      </w:pPr>
      <w:r>
        <w:rPr>
          <w:sz w:val="22"/>
        </w:rPr>
        <w:t>understand better the main features of religious belief and pract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60"/>
        <w:ind w:left="568" w:hanging="284"/>
        <w:rPr>
          <w:sz w:val="22"/>
        </w:rPr>
      </w:pPr>
      <w:r>
        <w:rPr>
          <w:sz w:val="22"/>
        </w:rPr>
        <w:t>appreciate the Bible’s perspective on religio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2"/>
        </w:rPr>
      </w:pPr>
      <w:r>
        <w:rPr>
          <w:sz w:val="22"/>
        </w:rPr>
        <w:t>reflect on our own experience and practice in the light of this.</w:t>
      </w:r>
    </w:p>
    <w:p>
      <w:pPr>
        <w:pStyle w:val="Heading1"/>
        <w:spacing w:before="120" w:after="120"/>
        <w:rPr>
          <w:sz w:val="22"/>
        </w:rPr>
      </w:pPr>
      <w:r>
        <w:rPr>
          <w:sz w:val="22"/>
        </w:rPr>
        <w:t>I. ORIGINS OF RELIGION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Since the creation of the world God's invisible qualities – his eternal power and divine nature - have been clearly seen, being understood from what has been made”</w:t>
      </w:r>
      <w:r>
        <w:rPr/>
        <w:t xml:space="preserve"> (Romans 1:20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08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Primitive religious concep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observation of natural cycles – etern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observation of cause and effect – great Ca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dependence on the sun – powerful, unapproachab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patterns in nature – design, purpo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awareness of death bringing life – sacrifice, resurrec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284"/>
              <w:rPr>
                <w:sz w:val="22"/>
              </w:rPr>
            </w:pPr>
            <w:r>
              <w:rPr>
                <w:sz w:val="22"/>
              </w:rPr>
              <w:t>spiritual awareness – the spirit world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Organised relig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written scriptu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Middle Eastern – Judaism, Christianity, Isl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Indian - Hindu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284"/>
              <w:rPr>
                <w:sz w:val="22"/>
              </w:rPr>
            </w:pPr>
            <w:r>
              <w:rPr>
                <w:sz w:val="22"/>
              </w:rPr>
              <w:t>Far Eastern - Buddhism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943100" cy="200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before="120" w:after="120"/>
        <w:rPr>
          <w:sz w:val="22"/>
        </w:rPr>
      </w:pPr>
      <w:r>
        <w:rPr>
          <w:sz w:val="22"/>
        </w:rPr>
        <w:t>II. GENERAL FEATURES OF RELIGION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they show that the requirements of the law are written on their hearts, their consciences also bearing witness.”</w:t>
      </w:r>
      <w:r>
        <w:rPr>
          <w:sz w:val="22"/>
        </w:rPr>
        <w:t xml:space="preserve"> Romans 2:15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 xml:space="preserve">1. A divine power beyond ourselv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faith and tru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dependence for well-be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service and worship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 xml:space="preserve">2. Rules governing our relationship with the divin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moral requirements imposed on 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an accounting for the way we l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sacrifice needed to avert wrath or receive blessing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3. A preferred spiritual state to aspire 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physical death not the e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blessing for those who perform correct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those who don’t make the grade lose out</w:t>
      </w:r>
    </w:p>
    <w:p>
      <w:pPr>
        <w:pStyle w:val="Heading1"/>
        <w:spacing w:before="120" w:after="120"/>
        <w:rPr>
          <w:sz w:val="22"/>
        </w:rPr>
      </w:pPr>
      <w:r>
        <w:rPr>
          <w:sz w:val="22"/>
        </w:rPr>
        <w:t>III OTHER MAIN WORLD RELIGIONS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God did this so that men would seek him and perhaps reach out for him and find him, though he is not far from each one of us”</w:t>
      </w:r>
      <w:r>
        <w:rPr/>
        <w:t xml:space="preserve"> (Acts 17:27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37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Juda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the early Church was Jewis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Jesus fulfilled Judaism (Matthew 5:17,1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dependence on the Law (John 5:39,4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284"/>
              <w:rPr>
                <w:sz w:val="22"/>
              </w:rPr>
            </w:pPr>
            <w:r>
              <w:rPr>
                <w:sz w:val="22"/>
              </w:rPr>
              <w:t>rejected Jesus as Christ (Romans 9:31-33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38200" cy="1104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27" r="-4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Isl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claims to continue the faith of Abrah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Qur’an literally uttered by G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no relationship in God or with G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no concept of “God is love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depend on God’s compassion and mer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God sees all (cp Genesis 18:13,1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284"/>
              <w:rPr>
                <w:sz w:val="22"/>
              </w:rPr>
            </w:pPr>
            <w:r>
              <w:rPr>
                <w:sz w:val="22"/>
              </w:rPr>
              <w:t>key themes: believe, surrender, will of God, prayer</w:t>
            </w:r>
          </w:p>
        </w:tc>
        <w:tc>
          <w:tcPr>
            <w:tcW w:w="237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62000" cy="1438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25" r="-4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Hindu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many streams of belie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different levels of religious understan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it is the unseen that is re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all are somewhere on the path to Go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284"/>
              <w:rPr>
                <w:sz w:val="22"/>
              </w:rPr>
            </w:pPr>
            <w:r>
              <w:rPr>
                <w:sz w:val="22"/>
              </w:rPr>
              <w:t>the ultimate end is identity with God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ndu prayer</w:t>
            </w:r>
          </w:p>
          <w:p>
            <w:pPr>
              <w:pStyle w:val="BodyText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 the unreal lead me to the real; from darkness lead me to light; from death lead me to immortality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Buddh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religion without Go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 xml:space="preserve">The ultimate end is </w:t>
            </w:r>
            <w:r>
              <w:rPr>
                <w:i/>
                <w:sz w:val="22"/>
              </w:rPr>
              <w:t>Nirv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284"/>
              <w:rPr>
                <w:sz w:val="22"/>
              </w:rPr>
            </w:pPr>
            <w:r>
              <w:rPr>
                <w:sz w:val="22"/>
              </w:rPr>
              <w:t>Key themes: benevolence, discipline, meditation, tranquility</w:t>
            </w:r>
          </w:p>
        </w:tc>
        <w:tc>
          <w:tcPr>
            <w:tcW w:w="23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before="120" w:after="120"/>
        <w:rPr>
          <w:sz w:val="22"/>
        </w:rPr>
      </w:pPr>
      <w:r>
        <w:rPr>
          <w:sz w:val="22"/>
        </w:rPr>
        <w:t>IV BIBLICAL VIEW ON RELIGION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I am the way, the truth and the life: no-one comes to the Father except through me”</w:t>
      </w:r>
      <w:r>
        <w:rPr>
          <w:sz w:val="22"/>
        </w:rPr>
        <w:t xml:space="preserve"> John 14:6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1. The enemy seeks to lead astr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blinding minds (2 Corinthians 4: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masquerading as an angel of light (2 Corinthians 11:13,1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lying (John 8:44; Genesis 3:4; 1 John 4: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deceiving with half-truths (Genesis 2:16,17 and 3:1; Psalm 91:11-13 and Luke 4:10,1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seeking worship for himself (Luke 4:5-7; 1 Corinthians 10:19,20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2. Adherence to Scripture alone is insuffici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the letter without the Spirit kills (2 Corinthians 3: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knowledge without relationship is death (John 5:39,4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the law merely reveals our shortcomings (Romans 3:20)</w:t>
      </w:r>
    </w:p>
    <w:p>
      <w:pPr>
        <w:pStyle w:val="Normal"/>
        <w:keepNext w:val="true"/>
        <w:spacing w:before="0" w:after="60"/>
        <w:rPr>
          <w:b/>
          <w:b/>
          <w:sz w:val="22"/>
        </w:rPr>
      </w:pPr>
      <w:r>
        <w:rPr>
          <w:b/>
          <w:sz w:val="22"/>
        </w:rPr>
        <w:t>3. Religious form and ceremony of themselves achieve noth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sacrifices insufficient (Psalm 51:16,17; Hebrews 9:9; 10: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ceremony irrelevant (Galations 5: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religious disciplines valueless (Colossians 2:20-2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the law brings a curse (Galations 3:10; 4:21-26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4. Not religion but relationshi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knowing God personally (John 17: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only through Christ (Acts 4:10-1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by God’s grace (Romans 3:22-2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achieved by His Spirit through faith (Galatians 3:14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Questions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  <w:t>1.</w:t>
        <w:tab/>
        <w:t>Would you call yourself a Christian? If so,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(a) what makes you one?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(b) to what extent is your Christianity a religion or a relationship?</w:t>
      </w:r>
    </w:p>
    <w:p>
      <w:pPr>
        <w:pStyle w:val="TextBodyIndent"/>
        <w:spacing w:before="0" w:after="120"/>
        <w:ind w:left="284" w:hanging="284"/>
        <w:rPr/>
      </w:pPr>
      <w:r>
        <w:rPr/>
        <w:t>2.</w:t>
        <w:tab/>
        <w:t>What attitude should a Christian have to a neighbour or acquaintance who follows another faith, such as Islam or Hinduism?</w:t>
      </w:r>
    </w:p>
    <w:sectPr>
      <w:footerReference w:type="default" r:id="rId5"/>
      <w:type w:val="nextPage"/>
      <w:pgSz w:w="11906" w:h="16838"/>
      <w:pgMar w:left="1701" w:right="1701" w:gutter="0" w:header="0" w:top="964" w:footer="90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>
        <w:sz w:val="20"/>
      </w:rPr>
      <w:t>Many Ways or One Way to God?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© 2002, WKE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4:15:00Z</dcterms:created>
  <dc:creator>Stephen P Townsend</dc:creator>
  <dc:description>Session 3</dc:description>
  <cp:keywords>God religion philosophy Christianity</cp:keywords>
  <dc:language>en-US</dc:language>
  <cp:lastModifiedBy>Townsend</cp:lastModifiedBy>
  <cp:lastPrinted>2002-02-12T18:36:00Z</cp:lastPrinted>
  <dcterms:modified xsi:type="dcterms:W3CDTF">2004-04-01T21:43:00Z</dcterms:modified>
  <cp:revision>15</cp:revision>
  <dc:subject>Other religions and philosophies compared to Christianity</dc:subject>
  <dc:title>Many Ways or One Way to God?</dc:title>
</cp:coreProperties>
</file>