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sthill &amp; Kingswells Episcopal Church</w:t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What on Earth is God Doing?</w:t>
      </w:r>
    </w:p>
    <w:p>
      <w:pPr>
        <w:pStyle w:val="Heading3"/>
        <w:spacing w:before="0" w:after="240"/>
        <w:rPr/>
      </w:pPr>
      <w:r>
        <w:rPr/>
        <w:t>Session 4 – God’s Kingdom and the Church</w:t>
      </w:r>
    </w:p>
    <w:p>
      <w:pPr>
        <w:pStyle w:val="Heading1"/>
        <w:spacing w:before="0" w:after="60"/>
        <w:rPr>
          <w:sz w:val="22"/>
        </w:rPr>
      </w:pPr>
      <w:r>
        <w:rPr>
          <w:sz w:val="22"/>
        </w:rPr>
        <w:t>In this session we will attempt 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learn about the Kingdom of God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contrast the principles of the world with those of God's kingdo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understand the spiritual forces at work in the nation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learn more about the purpose of the Chur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consider how we fit in</w:t>
      </w:r>
    </w:p>
    <w:p>
      <w:pPr>
        <w:pStyle w:val="Heading1"/>
        <w:spacing w:before="120" w:after="60"/>
        <w:rPr>
          <w:sz w:val="22"/>
        </w:rPr>
      </w:pPr>
      <w:r>
        <w:rPr>
          <w:sz w:val="22"/>
        </w:rPr>
        <w:t>I. THE TWO KINGDOMS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[God’s kingdom] will crush all those kingdoms and bring them to an end;</w:t>
        <w:br/>
        <w:t>but it will itself endure for ever”</w:t>
      </w:r>
      <w:r>
        <w:rPr/>
        <w:t xml:space="preserve"> (Daniel 2:44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The Kingdom of Go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where the King is (Jeremiah 23:5,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those subject to the King's will (1 Corinthians 6:9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where the King’s power is evident (1 Corinthians 4:2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a spiritual kingdom (John 3:5-7; 18:36; 1 Corinthians 15:5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ind w:left="567" w:hanging="284"/>
              <w:rPr>
                <w:sz w:val="22"/>
              </w:rPr>
            </w:pPr>
            <w:r>
              <w:rPr>
                <w:sz w:val="22"/>
              </w:rPr>
              <w:t>here now, but still to come in fullness (Luke 11:20;</w:t>
              <w:br/>
              <w:t>Colossians 1:13; Matthew 25:34)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The Kingdom of the World (Revelation 11:1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where the prince of the world wields power (John 14:3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all those disobedient to the King (Ephesians 2: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all human activity where God is not honoured (1 John 2:1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typified by Babylon (Genesis 11:9; Daniel 2:37,38; Revelation 17: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284"/>
              <w:rPr>
                <w:sz w:val="22"/>
              </w:rPr>
            </w:pPr>
            <w:r>
              <w:rPr>
                <w:sz w:val="22"/>
              </w:rPr>
              <w:t>not yet fully come (Revelation 13:7,8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040255" cy="196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rPr/>
      </w:pPr>
      <w:r>
        <w:rPr/>
        <w:t>Note that the separation between the two kingdoms may not always be apparent (Matthew 13:24-30).</w:t>
      </w:r>
    </w:p>
    <w:p>
      <w:pPr>
        <w:pStyle w:val="Heading1"/>
        <w:spacing w:before="120" w:after="60"/>
        <w:rPr>
          <w:sz w:val="22"/>
        </w:rPr>
      </w:pPr>
      <w:r>
        <w:rPr>
          <w:sz w:val="22"/>
        </w:rPr>
        <w:t>II. HOW DO THE NATIONS FIT IN?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 xml:space="preserve">Then the nations will know that I am the Lord” </w:t>
      </w:r>
      <w:r>
        <w:rPr>
          <w:sz w:val="22"/>
        </w:rPr>
        <w:t xml:space="preserve"> (Ezekiel 36:23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1. God establishes the n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o frustrate and delay the rise of the kingdom of the world (Genesis 11: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o restrict evil and uphold righteousness (1 Peter 2:13,1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to bring judgement (Jeremiah 25:8-14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2. God is Sovereign over the n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He rules over the nations (Psalm 22:2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He appoints national leaders (Daniel 4:25; John 19:1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He judges and restores (Jonah 3:1-5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3. Spiritual forces influence the affairs of n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hey battle to accomplish or resist God’s purposes (Daniel 10:12-14,20,21; Ephesians 6:1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angels protect God’s people (2 Kings 6:17; Psalm 34: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he prince of the world deceives the nations (Revelation 20: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at the end all nations will hate God’s people (Matthew 24: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God will bring judgement (Isaiah 34:2; Revelation 20:9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4. Finally all nations will worship and serve the Lor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Christ will reign with justice and righteousness (Isaiah 9:7; Isaiah 42: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wars will cease (Isaiah 2: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he nations will rally to Him (Isaiah 11:10; Isaiah 60:3)</w:t>
      </w:r>
    </w:p>
    <w:p>
      <w:pPr>
        <w:pStyle w:val="Heading1"/>
        <w:keepNext w:val="false"/>
        <w:spacing w:before="120" w:after="120"/>
        <w:rPr>
          <w:sz w:val="22"/>
        </w:rPr>
      </w:pPr>
      <w:r>
        <w:rPr>
          <w:sz w:val="22"/>
        </w:rPr>
        <w:t>III THE PART PLAYED BY THE CHURCH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For the kingdom of God is not a matter of talk but of power”</w:t>
      </w:r>
      <w:r>
        <w:rPr>
          <w:sz w:val="22"/>
        </w:rPr>
        <w:t xml:space="preserve"> (1 Corinthians 4:20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 xml:space="preserve">1. Members of and inheritors of the Kingdo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rescued from the dominion of darkness (Colossians1:1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inheriting the blessings of the kingdom of light (Colossians 1:1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sealed with his Holy Spirit as a guarantee of our inheritance (Ephesians 1:13,14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2. Living as children of the K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shining like stars (Philippians 2:1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o His praise and glory (Ephesians 1:1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showing the incomparable riches of His grace (Ephesians2: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knowing His mind (Matthew 13:11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 xml:space="preserve">3. Working to extend the Kingdom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as a priority (Matthew 6:3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y prayer (Matthew 6:10; 9:3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y preaching (Matthew 24:14; Luke 9:6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y debate (Acts 19:8; 28:2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living lives worthy of our calling (1 Thessalonians 2:12)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ints to consider</w:t>
      </w:r>
    </w:p>
    <w:p>
      <w:pPr>
        <w:pStyle w:val="Normal"/>
        <w:numPr>
          <w:ilvl w:val="0"/>
          <w:numId w:val="2"/>
        </w:numPr>
        <w:rPr/>
      </w:pPr>
      <w:r>
        <w:rPr/>
        <w:t>Do you have experiences of the Kingdom of God coming against the kingdom of the world, perhaps at work or home?</w:t>
      </w:r>
    </w:p>
    <w:p>
      <w:pPr>
        <w:pStyle w:val="Normal"/>
        <w:numPr>
          <w:ilvl w:val="0"/>
          <w:numId w:val="2"/>
        </w:numPr>
        <w:rPr/>
      </w:pPr>
      <w:r>
        <w:rPr/>
        <w:t>How should members of God’s kingdom relate to the nations to which they belong?</w:t>
      </w:r>
    </w:p>
    <w:p>
      <w:pPr>
        <w:pStyle w:val="Normal"/>
        <w:numPr>
          <w:ilvl w:val="0"/>
          <w:numId w:val="2"/>
        </w:numPr>
        <w:rPr/>
      </w:pPr>
      <w:r>
        <w:rPr/>
        <w:t>How should we respond to the fact that spiritual powers are at work in our nation/nations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at part do you believe you have in building God’s kingdom?</w:t>
      </w:r>
    </w:p>
    <w:sectPr>
      <w:footerReference w:type="default" r:id="rId3"/>
      <w:type w:val="nextPage"/>
      <w:pgSz w:w="11906" w:h="16838"/>
      <w:pgMar w:left="1701" w:right="1701" w:gutter="0" w:header="0" w:top="964" w:footer="90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sz w:val="20"/>
      </w:rPr>
      <w:t>God’s Kingdom and the Church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© 2002, WKE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01:00Z</dcterms:created>
  <dc:creator>Stephen P Townsend</dc:creator>
  <dc:description>Session 4</dc:description>
  <cp:keywords>world principles God kingdom Church</cp:keywords>
  <dc:language>en-US</dc:language>
  <cp:lastModifiedBy>Townsend</cp:lastModifiedBy>
  <cp:lastPrinted>2002-02-20T18:46:00Z</cp:lastPrinted>
  <dcterms:modified xsi:type="dcterms:W3CDTF">2004-04-01T22:44:00Z</dcterms:modified>
  <cp:revision>15</cp:revision>
  <dc:subject>Principles of the World, God's Kingdom and the Church</dc:subject>
  <dc:title>God's Kingdom and the Church</dc:title>
</cp:coreProperties>
</file>